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543488993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51591859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1482686730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523127542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1764196581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